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4496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76791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55970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